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Зиурибская основная общеобразовательная школа» с.Зиуриб Шамиль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5.04.2012г.  по 26.04.2012г в соответствии с приказом Минобрнауки РД от  22.03.2012г. № 849 «О проведении плановой документарной проверки» Управлением надзора и контроля в сфере образования МОН РД  в период с 25.04.2012г.  по 26.04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Зиурибская основная общеобразовательная школа» с.Зиуриб Шамильского района  по вопросу  выполнение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eastAsia="TimesNewRomanPSMT;Arial Unicode MS"/>
          <w:sz w:val="28"/>
          <w:szCs w:val="28"/>
        </w:rPr>
        <w:t>-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облюдения требований учета, выдачи и хранения документов государственного образца об образовании муниципальным казенным общеобразовательным учреждением </w:t>
      </w:r>
      <w:r>
        <w:rPr>
          <w:rFonts w:cs="Times New Roman" w:ascii="Times New Roman" w:hAnsi="Times New Roman"/>
          <w:sz w:val="28"/>
          <w:szCs w:val="28"/>
        </w:rPr>
        <w:t>«Зиурибская основная общеобразовательная школа» с.Зиуриб Шамиль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NewRomanPSMT;Arial Unicode MS"/>
          <w:sz w:val="28"/>
          <w:szCs w:val="28"/>
        </w:rPr>
        <w:t>-соблюдения законодательства Российской Федерации в отношении процедур перевода, отчисления, исключения обучающихся из данного общеобразовательного</w:t>
      </w:r>
      <w:r>
        <w:rPr>
          <w:sz w:val="28"/>
          <w:szCs w:val="28"/>
        </w:rPr>
        <w:t xml:space="preserve"> учреждения;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6.04.2012г., № 27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Зиурибская основная общеобразовательная школа» с.Зиуриб Шамильского </w:t>
      </w:r>
      <w:r>
        <w:rPr>
          <w:sz w:val="28"/>
          <w:szCs w:val="28"/>
          <w:u w:val="single"/>
        </w:rPr>
        <w:t xml:space="preserve">района Хириясулаеву М.Х., </w:t>
      </w:r>
      <w:r>
        <w:rPr>
          <w:sz w:val="28"/>
          <w:szCs w:val="28"/>
        </w:rPr>
        <w:t>направлено предписание об устранении выявленных нарушений от 03.05.2012г. № КН-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1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5-04T08:07:00Z</dcterms:modified>
  <cp:revision>4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